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  Version 0.0 - For PC/XT-Class IBM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eneric PC/XT Hardware Clock/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 sets the hardware real-time clock/calendar, contain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C and XT clones, to the CP/M-86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hardware clock: first, set the CP/M-86 system c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ime and date, using the CP/M-86 utility TOD.CMD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manual, or type   TOD ?   for a brief summary of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SETCLOCK.  That's all there is to it.  SETCLOCK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system date and time to the hardwar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CLOCK doesn't work on your generic PC or XT clone,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's port addresses may be different from the ones acces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e the source code file SETCLOCK.A86 for a pos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 and peril.  Your use of SETCLOCK shall be prima facie 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e 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