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80HELP is a series of linked help files designed to b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Z80 and 64180 assembly language programm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eed to be uncrunched and placed in the HELP: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.  Z80HELP requires BackGrounder II or the ZCPR 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is accessed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prompt.  This will bring up the root level of 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From here, further instructions on the use of Z80HEL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ASCII table is also supplied as ASCII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HELP is Copyright (C) 1988 by Cameron W. Cotrill -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HELP is supplied with Al Hawley's ZMAC Assembler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