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R  Version 1.1A  -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xtract all files from a "Novosielski" (.LBR)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BR filename   (.LBR filename extension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Jeff Martin, 10/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84 - Fixed AZTEC conditional defines.  (Tried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instead of guessing). Removed DESME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Read() function dosen't always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t has read!  That didn't work too well. &lt;pj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84 - Kludged up to work with a variety of unix-lik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ING added. &lt;pj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7/84 - reworked to compile under DeSme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under CP/M-86   Peter A. Pol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83 - Bug in large LBR files removed. --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83 - CP/M 68k version created.  Jim C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83 - BDS version reworked to provide the generally-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ldir() function --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83 - BDS C version created --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82 - Fixed bug that was causing one-sec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jected as invalid directory entries  --J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