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86.CMD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8 Ken Mauro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ee for non-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 COPY86.CMD v1.0/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:  CP/M-86, CCP/M-86 for the IBM-PC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:  DRC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 :  Ken Mauro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   :  Sept 1, 1998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 DOS/Unix style copy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: Kirk Lawrence for lots of CP/M-86 help and inf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so the time spent testing (and re-testing:)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Dos/Unix style command line driven fi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wildcard and pattern matching suppor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86  :  2k buffer and in-progress bytes copied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86-2: 16k buffer with exact size copi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r# and Drive support (UD:) is par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single copy, UD: is optional or implied - see examples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ple copying U: or D: is required for destinat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CTRL-C to safely abort while copying is in progress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  : On the CP/M-86 emulator, some copied files may get trunca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block unless they are padded out with some ctrl Z's chr(2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my case, adding a line of ctrl-Z's fixed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id not occur when tested on an actual CP/M-86 part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 : File attributes are ignored - reading and overwriting wi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ccur regardless of system, read-only statu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interrupt by using the ctrl-break/scrl-lock key pa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IP.CMD, the destination</w:t>
        <w:tab/>
        <w:t xml:space="preserve">disk directory may be corrupt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not permanently, it would at least be an inconvenienc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copy UD:src UD:dest   where: 'U' is the User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D'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src'  is the source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'dest' is the destination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UD:src UD:dest     fully specified source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src dest           UD: for src and dest are implied. (as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m:             UD: is implied, dest can be either U: o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*.*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15:*.cmd 2:        D: is implied and a wildcard/pattern i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:*.*              error: source and destina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y? : reverse copy from specified src to an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urrent dest is NOT supported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*.:fo:o  m:*15:   It is possible that strange and twisted user,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filename constructions could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 have not tested *every* possibil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 for:  copy86.cmd, copy86-2.cmd or copy.cmd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free for personal, non-commercial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program and documentation, you agree to b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sponsibility for consequences resulting from that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to the above, simply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en Mau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