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Q.CMD - Selective File Eraser For IBM-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Q is a selective file erasing program that lets you quickly exp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iles from a drive or user area, while retaining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sh to keep.  ERAQ finds all files which match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, then prompts you, one-by-one, as to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Q will erase ANY file...even files containing illega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.  It will also erase files which have the "read only"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RAQ [d:]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 line parameters are optional.  If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, ERAQ assumes ALL files (*.*) on the current driv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] is an optional drive specifier.  You may specify any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r system supports.  If you specify a drive letter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a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 is an optional filename or portion thereof.  Wildcards ("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") are fully supported.  All standard CP/M-86 conven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Q displays the name of each file matching your specified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s you whether or not you want to erase the file.  Press "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file.  Press "N" to NOT erase the file.  Press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to exit the program.  Pressing CTRL-C or CTRL-BREA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it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User area numbers are NOT supported as a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AQ  &lt;enter&gt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and prompts for erasure, ALL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rive, and in the current us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Q A: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and prompts for erasure,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 area o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Q *.SUB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and prompts for erasure, all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.SUB" on the current drive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user area.  "ACTIVE.SUB," "HOT.SU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NOFOBE.SUB" would all match thi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Q D:S???????.*  or  ERAQ S*.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and prompts for erasure,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rea of Drive D: which begin with the letter "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.COM," "SANTA.KLS," "SOUR.GRP," "SODAPOP" and "SOWHAT.CM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all match thi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Q B:FOO.B??  or  ERAQ B:FOO.B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, and prompts for erasure,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area of Drive B: with the name "FOO," and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the letter "B."  "FOO.BAR," "FOO.BO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OO.BAS" would all match this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Q is compatible with any video system, color or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