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.CMD - CP/M-86 Printer Controller For Epson-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 from Kirk Lawrence (January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.CMD allows you to send commands to your Epson-compatible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 This full-screen program lets you quickly chang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nsities, advance the paper, and control various prin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, without having to mess with physical button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...and without having to deal with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is universally video-compatible.  The program displays in color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, yet is also 100% compatible with all monochrome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PRT to work correctly, your printer must understand Eps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Most printers manufactured in recent years accept the Eps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..or can be set to Epson emulation.  See your print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n't respond correctly to some of the options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100% Epson-compatible.  Some Tandy brand printers and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brand printers will not work properly with 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: Be sure your printer's power is on, and the printer is 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ooting PRT.  As PRT initially loads, it sends a "beep"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seudo-test for readiness.  If your printer isn't ready, CP/M-8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rror message on the status line.  Correct the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(etry).  If your printer is off line, PRT will generat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telling you to put the printer ON line...and will no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do so.  Once PRT has loaded and the screen is displayed, it "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further video display for aesthetic reasons.  So if a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velop while PRT is active, you'll hear the CP/M-86 audio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error message will appear on the screen.  In the rare event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ry blindly pressing the R key (for "retry") a few time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exit the program.  If this doesn't get you out, simpl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y pressing CTRL-ALT-DEL.  Or you can always turn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's power switch, then turn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 At the prompt, type   PRT  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is extremely intuitive and easy-to-use.  When the program ha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esented with a menu of options on the screen.  Just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corresponds to the action or attribute you wish to imp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mediately done.  Pressing a key other than any of the on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 has no effect.  Press the ESC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ssue any number of compatible commands;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ould activate italics on, then expanded print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print on, then boldface print on, then underline on...and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ould be manifested when you printed tex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familiar with these various printing capabilities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hich came with your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aching you about printer control is beyond the scope of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here are a few basic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ctivating Pica cancels Eli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n most 9-pin printers and some 24-pin printers, Letter-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work when Pica font is active.  Changing to Elite 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cancel NLQ mode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ctivating Subscript cancels Superscript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ctivating 6 lines/inch cancels 8 lines/inch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SET cancels ALL attributes, and returns the printer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(usually Pica font in draft mode).  Use RESE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"start over" with all new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P/M-86 implementation of PRT lacks a few of the less-essent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included in the MS-DOS version.  This was strictly arbitrar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because CP/M-86 assembler source code is such a pain in the pat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 The source code is a bit "kludge-y," and is therefore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c scrutiny and sc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PRT works beautifully...and is about the most compreh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rinter controller software you're ever likely to fi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platform.  So experiment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helpful, you may use it at no charge.  A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"freeware," there are no guarantees whatsoever.  You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use PRT.CMD strictly and entirely at your own risk and peri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RT.CMD shall be deemed prima facie evidence under la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have understood, and have agreed to abide by,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