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 Version 1.3  -  CP/M-86 Typewriter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 retains all rights to the program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private individuals to use TYPER on thei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personal use, at no charge.  Use of TYPER.CMD in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industrial, governmental, or non-in-home venues is strict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ted.  Transgression of this restriction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YPER.CMD remains proprietary, an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use your computer and dot-matrix printer toge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 typewriter."  You type lines of text on the screen, and they'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.  But UNlike a typewriter, each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you press each key.  TYPER waits until you finish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press the ENTER key, before printing that line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ver a traditional typewriter: if you see a mistak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ve pressed ENTER, you can go back...using the BACKSPACE key..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, retype the remainder of the line, and THEN send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printer.  Result: fewer mistakes on the printed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will work on any computer running CP/M-86 as it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 displays in color if the computer has a color video system,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NOTE:  ***  In order for TYPER to function properly,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ust be Epson-compatible.  Most printers manufactured in recent yea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et to Epson emulation by changing a DIP switch, o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set-up menu.  See your printer's manual for instructions.  TY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printers which emulate the IBM Proprinter (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ASCII 127 as the control code to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- and this is critical to the proper operation of TY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does not send a RESET instruction to your printer, so what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you've activated (NLQ, boldface, italics, etc.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the entire TYPER typ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 First, make sure that your printer is ready to pr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wer is turned on, that the cable is properly attached, that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aded, and that the printer is set ON LINE.  If you try to run 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nter being totally ready, an error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tatus line.  If this happens, correct the printer problem then (R)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TYPER and press the ENTER key.  A program in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pyright notice will appear at the top of the scree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lower left corner of the screen.  This is where you'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your text, just as you would on a regular typewriter...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rriage return") at the end of each lin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ENTER, the line of text you've just typed scroll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continue to see the lines you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 66th character on any line, a warning "beep" sou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hat you're approaching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type a maximum of 78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ontinue typing past the end of a line, TYPER will "beep"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ccept what you type.  You MUST manually press E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just as on a typewriter; your text will NOT automatically "wr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is is a plus, because it prevents you from splitting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laces, in case you're not paying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YPER at any tim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"presses the ENTER key" for you as you exit the program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's buffer is cleared.  So if there'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ich hasn't yet been sent to the printer, it's sent as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last line of typed text sent to the pri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before you exit 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The executable program TYPER.CMD,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program is compiled, and this document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TYPER.CMD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CMD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TYP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TYPER.CMD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following terms and conditions: All disputes shall be adju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s of, and in the Courts of, the state of residenc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awarded damages exceed the amount originally pai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no payment is required to use TYPER.CMD).  I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he Disclaimer of Liability, or the Disclaimer of Warranty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ly found to be invalid by a court of proper jurisdiction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contained in these documents shall remain in effec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R.CMD, you thereby agree to hold the author harmless from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equences that result from such use.  Your use of TYPER.CM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facie evidence under law that you have read these terms an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, and agree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