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� program� foun� o� th� file� MSA326(A,B,C,D�� ar� numeri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� proble� solution� a� implemente� o� a� Univa� 110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fram� runnin� Underse� Pascal��  Th� file� wer� transcri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� hardcop� listings�� the� ma� contai� errors��  Eve� i� th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� n� transcribin� errors�� ɠ d� no� kno� i� th� prog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� th� righ� solutions��  Th� titl� o� th� Cont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oor� boo� referre� t� i� unknown�� bu� th� subjec� concer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