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classify characters into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oups.  They return true (non-zero)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given group and false (zero)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s if c is a decimal digit (0-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n uppercase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lowercase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pace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s if c is a white-space character (space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tab, carriage return, line feed or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unc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punctuation character (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except control codes or alphanume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ntrl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control character (ASCII code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n alphanumeric (A-Z, a-z or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hexadecimal digit (0-9, A-Z or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lphabetic (A-Z or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printable character (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raph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 graphic symbol (ASCII codes 33-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cii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c is an ASCII charact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case equivalent of c if c is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returns c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case equivalent of c if c is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returns c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cii(c)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SCII equivalent of c, effective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ing with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assification functions use a table with 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CII character.  An entry is also included for 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each classification funtion must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valid results are to be obtained.  Use toascii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