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OFF 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anagement Utility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D. Lindauer, Kirk Lawrence and Stephen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 from the CP/M-86 command line, POWEROFF will 'power down'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APM (power management) version 1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OWEROFF asks you to confirm your decision to 'power down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s/No response.  If you wish, you can skip the confirmation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as a command line switch when you invoke the program ( POWEROFF /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OFF is designed to be used with 'CP/M-86 For The IBM, Version 1.1,'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nventionally in native 'real' mode.  Under thes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OFF should function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an added safety feature, POWEROFF will refuse to do the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f it detects that the APM interface connection is alread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n indication that CP/M-86 is running from within -- or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- another operating system.  A power-down in such a case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unintend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all the CP/M-86 users around the world who served a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s in the development of POWEROFF.  Because to their feedbac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version is a substantial improvement over the original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POWEROFF is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OFF.CMD is free.  As is always the case with 'freeware,'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s of any kind whatsoever.  If you use the program,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your own risk and peril.  Your use of POWEROFF.CM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 facie evidence under law that you understand and accept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