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cumentation for CPCEMU (v0.9b) - the CPC-Emulator for the PC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glish documentation for CPCEMU , for the german on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_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em Ueke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Copyright 1993 by Marco Vieth, Auf dem Ueker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65 Lichtenau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(...) 05292/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@uni-paderbor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nd the files listed herein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harge, provided copyright notices are left intac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documentation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program is freeware, I would certai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ort of support, financial 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0 german mark would b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 what purpose is an emul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as (and is) much discussion about speed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lder computers, e.g. by replacing a slow CPU by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 but mostly this is impossible (maybe caused by ti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y don't we take a much more powerful system a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unning an emul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ogress in development of new computer system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one is automatically improved, not only in spe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ergonomy (e.g. 70 Hz screen, comfortabl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advantages (e.g. a hard-d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, it is a great pity not to be able to use y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rograms on the new computer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years ago, I thought of an EPROM-simulator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OM-code in RAM. This is no problem with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t least fascinating to see old program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 (and much more) offers you an emulator like CPC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hat is a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it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strad-CPC (Colour Personal Computer) has an 8 b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Z80A CPU, 3" disc drive, the operating systems A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times called as Advanced MSDOS,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DOS), CP/M 2.2 and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werful BASIC is implemented, with which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hardware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consult appendix "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" (A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What is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the first emulator of the CPC computer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386/33, the emulation is nearly as fast as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you use EMS memory for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written in C and assembler, using Borland 3.1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code) and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n't run on a 286 because of 386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keyboard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QUIREMENTS FOR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Hard- and 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(at least a 386, as usual no limits to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DOS (DRDOS hardly supposed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x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Files which comprise the CPCEMU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CFG</w:t>
        <w:tab/>
        <w:t>configuration-file (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_G.DOC</w:t>
        <w:tab/>
        <w:t>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EXE</w:t>
        <w:tab/>
        <w:t>the executable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PD1.DSK</w:t>
        <w:tab/>
        <w:t>example-disk with PD-programs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.C</w:t>
        <w:tab/>
        <w:t>source to CPCTR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TRANS.EXE</w:t>
        <w:tab/>
        <w:t>program for reading CPC-disks (6.2, 6.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DISKS.DEF</w:t>
        <w:tab/>
        <w:t>file with CPC-format-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DISK (4.2.1, 6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installation program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.PAS</w:t>
        <w:tab/>
        <w:t>transfer program for a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4.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720K.COM</w:t>
        <w:tab/>
        <w:t>an AT-patch for 720KB-formats on a 5.25" HD (6.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E.DOC</w:t>
        <w:tab/>
        <w:t>english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G.DOC</w:t>
        <w:tab/>
        <w:t>german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GET.ASC</w:t>
        <w:tab/>
        <w:t>CPC-BASIC program to save the ROMs (4.2.1, 6.7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CPC.ROM</w:t>
        <w:tab/>
        <w:t>the "Need-ROM" (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0DISK.ROM</w:t>
        <w:tab/>
        <w:t>the program "Copymate"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place this ROMs by the origin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llation of CPCE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done it alrea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archive CPCEMUxx.xxx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disc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at, use INSTALL.BAT, which create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 ROM, TAPE, DISC, UTILITY with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, where CPCEMU looks for ROM-images, "tape"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-images. In UTILITY you will find some tools for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-images, ... CPCEMU doesn't need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can start CPCEMU.EXE, but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How to get a 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PC-ROMs are NOT enclo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Amstrad has not allowed me to include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look at appendix "Letter from Amstrad"</w:t>
        <w:tab/>
        <w:t>(A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are forced to get the ROM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ome 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1  If you have a CPC with 5.25" or 3.5" disc-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22DISK-utility by SYDEX you ar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formats. I have included a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formats (see CPMDISKS.DEF in the UTILITY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opy the file ROMGET.ASC (a program to save the CPC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a CPC-disc, run to your CPC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Ms OS, BASIC and AMSDOS are saved automaticall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). Back on the PC, copy them into the directory .\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wn other ROMs, you can also copy them, afte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of ROMGET.ASC . Besides, you can "rescu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PC-program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2  With a parallel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constructed a special centronics-cable and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and PC together, you can use the transfer-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es Molinari. In the file PARALLEL.PAS you can fi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ources getfile.pas and sendfile.p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Use it on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3  With a serial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, it is as easy as the other possibilitie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4  Nothing of the k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hat can you do to enjoy a CPC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the ROM in your computer, maybe from a CPC-ROM-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your own small operating system (that'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s, I think, but I would be glad to receive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an advertisement in a computer-magaz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o can copy me the CPC-RO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In a special magazine, someone tries this alread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, it seems, he didn't succeed yet. Why not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k Amstrad for the ROMs (maybe you've more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cannot recommend this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ven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and use the "Need-ROM"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"Need - ROM"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suffering want (those without the CPC-R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so-called "Need-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located in the .\ROM-directory aft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automatically, if no other ROMs are presen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only a program, which is total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ROMs (except for the character-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ertainly not a satisfactory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OFTWARE -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first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gratulations, you have mastered the biggest hurd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mulator ingen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fore you have copied the CPC-ROMs into the .\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CPCEMU.EXE, the configuration is loaded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itialized and -- fasten your seat-belts -- th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 star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to calibrate your joysti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get back to reality, consult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 line parameters" (A1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PC-opening-screen appears and you can do all you kn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interrupts the emulation (you get into the debug-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continues and 'q'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appendix "The Debug-Menu" (A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must consider some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How to use 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0.9b, it is possible to run the Z80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S frame. This can extremely improve emul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n expanded memory manage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 4.0 standard (LIM EMS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mory manager must supply extended EMS-pages in any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will look for 6 physical pages on continuous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MS usage is possible, a memory count 'EMS xxxx Bytes ok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dur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addition to 'USE_EMS = YES' in the configuration-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1  EMS with OS/2 2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FRAME_LOCAT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HIGH_OS_MAP_REGION = 32</w:t>
        <w:tab/>
        <w:t>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_LOW_OS_MAP_REGION = 0</w:t>
        <w:tab/>
        <w:t>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gion is for EMS pages in conventional memory. If CPC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use such pages, use at least 6*64KB = 8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gion is for EMS pages above 640K,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frame of 64KB. Use at least 2*16KB = 3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2  EMS with D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standard configuration. If it doesn'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1024, depending on the available memory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386 supplies several additional page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address can be changes with the option /B=&lt;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is 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/P&lt;number&gt;=&lt;segment&gt; it shall be 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of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have already noticed that some keys re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way you have expected them to do. Th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n the screen differs from the lett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you hav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s that the CPC-keyboard-layout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to that of the PC. This enables all key-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must "try and error" with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and fin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really all CPC-keys located somewhere (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, the "secret ke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1  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T, ALTgr 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1 - F12 : special functions, in det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:</w:t>
        <w:tab/>
        <w:t xml:space="preserve">     Help (possibly this text ap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:</w:t>
        <w:tab/>
        <w:t xml:space="preserve">     toggles between CPC-screen (standard vie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-screen (that one with a red border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tter some messages appear, among other th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sette -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:       Insert a disk. First you can select a file (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DISC_PATH), then you can input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A' &lt;Ret&gt; or 'B' &lt;Ret&gt; to put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don't use this, if the disc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- F7 :  reserved for future 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:       hard-reset (like reset-button for 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se this, if CTRL/SHIFT/ESC ha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:       reserved for fu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:      debug-menu (look at appendix "The debug-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A1.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1 - F12: reserved for future u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 this point, you will maybe ask, where to find the CP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-keys. Try the Keyp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'Num-Lock on', the keypad represents the function-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PC, otherwi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oysti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the keypad you can use an analog PC-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'USE_JOYSTICK = YES' in the configuration-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ow). Then you can use a joystick,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, that you can always use the "keypad-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USE-Key holds the PC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Disc-Dr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-accesses managed by the FDC (Floppy Disc Controll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to a file specified in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: DISC_PATH + DRV_A respectively DRV_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program CPCTRANS you can create su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-disc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PCPD1.DSK contains some example PD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appendix "Structure of Disc-Images" (A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'|TAPE'-command, or if you don't own an AMSDOS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tape" is addressed. Tape-access is transformed int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in the directory TAPE_PATH (see configuration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, the CATalogue appears on the messag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F2 to togg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empty filename (e.g. RUN") you get a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which allows you to select a file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ASCII files have included a preceding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appendix "Structure of the AMSDOS-header" (A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pass is realized by a ROM-modific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appendix "Function of the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you only need to know, that for cassett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pass must be enabled by the entry 'TAPE_BYPASS =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onfiguration -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 mystic configuration-file is describe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- file CPCEMU.CFG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CPCEMU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introduced by a semicolon ';'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, tabs, newlines and ';' are delimiters,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identifiers and values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definitions have the syntact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dentifier&gt; {T} '=' {T} &lt;value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} is a sequence of at least o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.\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ed is 'ROM_PATH=.\ROM' because of missing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want to (re-)define an identifier, ma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riting a ';' in front of it; not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OM_PATH = &lt;nothing&gt;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structs are used someti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can be given decimal, hexadecimal (with 0x) or binary (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name&gt; may have a length up to 80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identif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in brackets are default-values, if th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is not (re)defined with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CONFIG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uppress the configuration-message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. If some errors occurred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is a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PATH = &lt;pathname&gt;</w:t>
        <w:tab/>
        <w:tab/>
        <w:t>(.\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ROM-images. (See also identifier ROM_B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PATH = &lt;pathname&gt;</w:t>
        <w:tab/>
        <w:tab/>
        <w:t>(.\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"tape"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so used in debug-menu during load, save; look at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e Debug-Menu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PATH = &lt;pathname&gt;</w:t>
        <w:tab/>
        <w:tab/>
        <w:t>(.\DI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path to disc-images. (See also ident. DRV_A, DRV_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A = &lt;filename&gt;</w:t>
        <w:tab/>
        <w:tab/>
        <w:t>(DISC1.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c actually inserted in drive A (a disc-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DISC_PATH -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V_B = &lt;filename&gt;</w:t>
        <w:tab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as DRV_A, but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= &lt;filename&gt;</w:t>
        <w:tab/>
        <w:tab/>
        <w:t>(PRINTER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file in TAPE_PATH for line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created at every emulation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_BYPAS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the ROM-bypass of the tape-vect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known ROM from a CPC 464/664/6128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ypass is necessary, if you want to use tape -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"The Tape" (6.3) and appendix "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M-bypass" (A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BYPASS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the AMSDOS-ROM-bypas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ing of tape-vectors by the AMSDOS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 the tape-vectors are still pointing to tap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MSDOS-ROM is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necessary, if you want continue loading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 disc-reset, but without giving the '|TAPE'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is done by 'poke &amp;CCF2,&amp;18 : poke &amp;CCF3,&amp;05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SDOS-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tor-instructions are not affected, they always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_SPEEDUP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a AMSDOS-ROM mod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izes the motor waiting times to render a faster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. (The things are managed by DOS, so we need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lo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following bytes are modified in AMSDOS-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4,&amp;01</w:t>
        <w:tab/>
        <w:t>:'motor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8,&amp;01</w:t>
        <w:tab/>
        <w:t>:'format trk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9,&amp;01</w:t>
        <w:tab/>
        <w:t>:'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5DA,&amp;01</w:t>
        <w:tab/>
        <w:t>:'shor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602,&amp;01</w:t>
        <w:tab/>
        <w:t>:'only 1 retry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84,&amp;01</w:t>
        <w:tab/>
        <w:t>:'fas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&amp;C7E2,&amp;01</w:t>
        <w:tab/>
        <w:t>:'fast seek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JOYSTICK = {YES,NO}</w:t>
        <w:tab/>
        <w:tab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ables (or disables) a PC-joystick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ways use the "keypad-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_EMS = {YES,NO}</w:t>
        <w:tab/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to use EMS, if possible. Refer to "5.2  How to use 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SIZE = &lt;number&gt;</w:t>
        <w:tab/>
        <w:tab/>
        <w:t>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he CPC RAM to a value of &lt;number&gt;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are 64, 128, 192, 256, 320, 384, 448, 512, 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Maybe you have only enough memory, if you use E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YNC_CT = &lt;number&gt;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count, how often the PIO-port B must be ask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sync-bit toggles. In reality, this bit is on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vertical fram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0 : the vsync-bit is only set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in a screen-update-cycle. A bit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1 to speed u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NT = &lt;number&gt;</w:t>
        <w:tab/>
        <w:tab/>
        <w:t>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frequency of interrupt generation (in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CPC it is always 300 Hz. On slow computers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decreased to 100 (and SCR_UPD_CT to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values are 18 Hz to ca. 6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_UPD_CT = &lt;number&gt;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screen-update counter. Every &lt;number&gt;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updated, if necessary. With GENINT =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_UPD_CT = 6, the screen is updated 5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id values: 1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_B = &lt;value&gt;</w:t>
        <w:tab/>
        <w:tab/>
        <w:t>(%00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input-value "lying" at port B of the 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disable the printer, or select anothe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changing this value to %00111011 (0x3B), you get "Schne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"Amstrad" (0x3F)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ing of th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7 = 0</w:t>
        <w:tab/>
        <w:t>(TTL-signals from tape;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6 = 0</w:t>
        <w:tab/>
        <w:t>(0 = printer ready, 1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5 = 1</w:t>
        <w:tab/>
        <w:t>(EXP-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4 = 1      (1 = vsync with 50 Hz or  0 = with 60 Hz;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3,b2,b1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 compan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p (000), Triumph(001), Saisho(010), Solavox(0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wa(100), Schneider(101), Orion(110), Amstrad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0 = 1      (vsync : toggles between 0 and 1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uration depends on VSYNC_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_BLOCKS = &lt;number&gt; {T}</w:t>
        <w:tab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M-number&gt; {T} &lt;filename&gt; {T} &lt;offset&gt;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peat this line &lt;number&gt; - time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s, which ROMs should be loa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number&gt; is the number of ROMs to load. Every ROM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0x4000 bytes. (&lt;number&gt; ranges from 0 to ca. 15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free memory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ROM-number&gt; is the number assigned to the ROM,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selected by 'OUT &amp;DF00,&lt;ROM-number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</w:t>
        <w:tab/>
        <w:tab/>
        <w:t>: Foreground-ROM (e.g.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251 </w:t>
        <w:tab/>
        <w:t>: Background-ROMs. On a CPC 664/6128, th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-15 are automatically initialized dur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on a CPC 464 only 1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MSDOS ROM has always the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</w:t>
        <w:tab/>
        <w:tab/>
        <w:t>: Lower-ROM (e.g. OS; has only in emula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filename&gt; is a file in the directory ROM_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s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&lt;offset&gt; is a number of bytes preceding the ROM-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&lt;filename&gt;. An AMSDOS - header is overrea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don't take any regard to it. With an offse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ad several ROMs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inspec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</w:t>
        <w:tab/>
        <w:t>Z80CPC.ROM</w:t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Z80CPC.ROM</w:t>
        <w:tab/>
        <w:t>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aybe notice, that the lower-ROM and the foregroun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oaded one after another from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Compatibility of the emulator (or: what is suppor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  The Z80 - 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Z80-instructions, also so-called illeg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choice between a slow Z80-emul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 and a fast Z80-emulation written in assemb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CO-CPU" - technique, every Z80-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d simultaneously by the slow and the fa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gets very slow, but by comparing the regis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struction many errors are found. Certain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sed during program-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  The Gate - Arr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32 colours of the CPC (27 different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ree screen-modes (x, y, colour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0 =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1 = 320x200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2 = 640x2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M-banking (16KB OS, 16KB BASIC, 16KB AMS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R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  The PAL (Programmable Logic Arra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M-banking (128 KB, up to 57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EMS, RAM banking is very slow, sinc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MS, the blocks are mapped by the hardware, so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ok. You can use a dk'tronics compatible RAM expa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o 576 KB ! Cange 'RAMSIZE'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  The CRTC 6845 (Cathode Ray Tube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een-base and -offset for hardwar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screen-sizes from 0x0 to 80x25 with CRTC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  The PIO 8255 (Programmable Input-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board (connected to P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sync-emulation (now a bit more reali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  The PSG (Programmable Sound Generato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soun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  The FDC (Floppy Disc Controll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necessary FDC-commands to control two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cluding sector read/write, seek track, read sector-ID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track is suppr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disc-formats (up to 18 sectors per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double sided formats, e.g.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 them with CPC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  The Ta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ast by ROM-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files in TAPE_PATH (see configuration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  The Centroni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er output to the file PRINTER in TAP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configuration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use the 8-bit printer-pat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Incompatibilities (or: what's not suppor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-emulation: load/write a word from/to address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an INT 0x0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rupts are enabled directly after 'EI', not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. This can cause port-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verscan (at most for some silly d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ll never be implemented -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screen-modes on the same screen (flick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(not a single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dos-box : flickering during set_palette (no hsync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Copymate : load/save impossible, since it use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tect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port all bugs you find !  (Look at A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Ut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talling CPCEMU, you get the directory UT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utilities in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  CPCTR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PCTRANS you can read and write disk-image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720K formats (e.g. Vortex), you maybe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720K.COM first.  Look at 6.7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2  CPMDISKS.D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22DISK utility by SYDEX you are able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formats. CPMDISKS.DEF is a specifica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ormats used on the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3  P720K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BIOS patch, which allows you to read and write 720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in a HD drive. (Needed for the vortex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such formats (e.g. Vortex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ctor not found" error appears, you should install P7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P720K.COM, you can also use FDREA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FORMxx.ZIP package, written by Christoph Hochsta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is utility at SIMTEL in /msdos/dskuti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4  PARALLEL.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, how to build a parallel cable for connecting PC and 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5  ROMGET.A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PC BASIC program (in ASCII) to save the ROM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on your real CPC to get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is file you can see, how to get other RO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onnected to your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  APPEND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  Command lin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tart CPCEMU.EXE on several ways by us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by '-' or '/', e.g. 'CPCEMU.EXE /s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f</w:t>
        <w:tab/>
        <w:t>: starts CPCEMU in fast-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s</w:t>
        <w:tab/>
        <w:t>: starts CPCEMU in slo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d</w:t>
        <w:tab/>
        <w:t>: starts CPCEMU in debu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nsult appendix "The Debug-Menu" (A1.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x</w:t>
        <w:tab/>
        <w:t>: disable EMS-usage (same as USE_EMS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/h       : displays a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'/d' is automatically used, if an unknow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2  The Debug -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register-set of the CPU is display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. You can "dump" the memory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it. You can load or save are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st interesting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ingle-step through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milar to a real debug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1  Overview of the debug-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un T)race S)tep  A)ssem D)ump I)nput  L)oad saV)e  M)ode  F)ast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=0000 BC=0000 DE=0000 HL=0000 IX=0000 IY=0000 SP=0000 PC=0000 IR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'=0000 BC'=0000 DE'=0000 HL'=0000 IFF1=0 IFF2=0 IMD=0  NZ NC P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: 01 89 7F       LD BC,&amp;7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displays the available commands, use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wo lines show the actual values of the Z80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ne disassembles the actual instruction at P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ast is a prompt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f' indicates that you are using the fast-CP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2  Prelimina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special brackets are optional [op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hexadecimal values, e.g. &lt;address&gt; = 0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ret&gt;" signals you, that you are in a special mo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return&gt; to continue. &lt;String&gt;&lt;Return&gt; leaves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e.g. b&lt;retur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letters, mostly followed by an opt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letter and this address must be a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address, PC (program-counter) is assum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3  Overview of th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)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[&lt;address&gt;] : starts emulation from PC or an opti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</w:t>
        <w:tab/>
        <w:t>starts emulation fro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r 100</w:t>
        <w:tab/>
        <w:t>sets PC to 0x100 and start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)race (trace int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[&lt;address&gt;] : executes only the actual display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-step-commands are executed by the slow-CPU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f-&gt;" is displayed), since there is no counter in the fast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)tep (step ov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[&lt;address&gt;] : executes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all instructions, until PC is equa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. This can take a long time e.g. after a 'R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is case F10 helps (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single-step-commands are executed by the slow-CPU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f-&gt;" is displayed), since there is no counter in the fast-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ssemble (rather disassembl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[&lt;address&gt;] : disassembles the next 1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u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[&lt;address&gt;] : shows an hex-ascii-dump of the following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bytes from address (or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&lt;return&gt; to continue in this mo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string&gt;&lt;return&gt; goes back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)nput (modifying memo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&lt;address&gt;] : shows the actual memory-address with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, which you can take by &lt;return&gt; or change by &lt;hex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this mode by using an invalid number like '-1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)oad (loading a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[&lt;address&gt;]  : prompts you for a filename &lt;name&gt; 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directory TAPE_PATH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MSDOS-header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Appendix "Structure of the AMSDOS-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ress &lt;Return&gt; after the filename prompt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one with the cursor ke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&lt;return&gt; demo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file 'demo' to the actu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l a000&lt;Return&gt; myprog&lt;Return&gt; 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file 'myprog' to address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)e (saving a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[&lt;address&gt;]  : prompts you for a filename &lt;name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 memory-block. This block is saved from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r PC), as binary-file in the directory TAPE_PATH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an AMSDOS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at Appendix "Structure of the AMSDOS-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-&gt; v&lt;return&gt; demo&lt;return&gt; 4000&lt;return&gt;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file "demo" from PC with length 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ode (changing the display-mo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: Changes display-mode : register-display, instr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ssembl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ast (selecting the type of em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: Flips between the fast Z80-emulation (developed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Juergen Weber, default) and the slow one (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mpt toggles between "-f-&gt;" for fast and "-s-&gt;" f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, s, t-commands refer to the selected type of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)uit (leaving the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: qu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2.4  Manipulation of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one-letter-commands you can change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th the syntax:</w:t>
        <w:tab/>
        <w:tab/>
        <w:t>'&lt;register&gt;=&lt;hex-valu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f=345</w:t>
        <w:tab/>
        <w:t>: set register AF to 0x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=a000</w:t>
        <w:tab/>
        <w:t>: set program-counter to 0x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'=' is handled as delimiter, so no additional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(and you can also write '&lt;register&gt;   &lt;hex-value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all displayed regis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, BC, DE, HL, IX, IY, SP, PC, IR, AF', BC', DE', 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so IFF1, IFF2 and 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3  Function of the ROM - Bypa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instructions are implemented in the Z80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ll special functions only suppli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entered directly in ROM, so it is still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the RAM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struc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xx  USER &amp;BCxx</w:t>
        <w:tab/>
        <w:t>(only valid for some RAM-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a call-instruction to an 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lues for xx are leg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</w:t>
        <w:tab/>
        <w:t>:</w:t>
        <w:tab/>
        <w:t>CAS INIT (BC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:</w:t>
        <w:tab/>
        <w:t>CAS IN OPEN (BC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A</w:t>
        <w:tab/>
        <w:t>:</w:t>
        <w:tab/>
        <w:t>CAS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D</w:t>
        <w:tab/>
        <w:t>:</w:t>
        <w:tab/>
        <w:t>CAS IN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>:</w:t>
        <w:tab/>
        <w:t>CAS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</w:t>
        <w:tab/>
        <w:t>:</w:t>
        <w:tab/>
        <w:t>CA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</w:t>
        <w:tab/>
        <w:t>:</w:t>
        <w:tab/>
        <w:t>CA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</w:t>
        <w:tab/>
        <w:t>:</w:t>
        <w:tab/>
        <w:t>CAS TE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C</w:t>
        <w:tab/>
        <w:t>:</w:t>
        <w:tab/>
        <w:t>CAS O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F</w:t>
        <w:tab/>
        <w:t>:</w:t>
        <w:tab/>
        <w:t>CAS OU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</w:t>
        <w:tab/>
        <w:t>:</w:t>
        <w:tab/>
        <w:t>CAS OU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</w:t>
        <w:tab/>
        <w:t>:</w:t>
        <w:tab/>
        <w:t>CAS OU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</w:t>
        <w:tab/>
        <w:t>:</w:t>
        <w:tab/>
        <w:t>CAS O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  <w:tab/>
        <w:t>:</w:t>
        <w:tab/>
        <w:t>CA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at, you can use the user-break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FC FC  USER &amp;BCFC , it stops the emulatio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4  Structure of Disc - Im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-image files consist of a 0x100-byte disc-info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track a 0x100-byte track-info bloc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every sector in tha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1  The Disc - Information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21</w:t>
        <w:tab/>
        <w:tab/>
        <w:t>MV - CPCEMU Disk-File\r\nDis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 characteristic "MV - CPC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 - 2F     </w:t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</w:t>
        <w:tab/>
        <w:tab/>
        <w:t>number of tracks (40, 42, maybe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</w:t>
        <w:tab/>
        <w:tab/>
        <w:t>number of head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 33</w:t>
        <w:tab/>
        <w:tab/>
        <w:t>size of one track (including 0x100-byte track-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9 sectors * 0x200 bytes + 0x100 byte 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 = 0x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- F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4.2  The Track - Information block (for every trac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) :</w:t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- 0C</w:t>
        <w:tab/>
        <w:tab/>
        <w:t>Track-Info\r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 - 0F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track - number (0 to num.of tracks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head -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13</w:t>
        <w:tab/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-track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BPS (bytes per sector) (2 for 0x2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ab/>
        <w:t>SPT (sectors per track) (9, at the most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ab/>
        <w:t>GAP#3-format (gap for formatting; 0x4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lling-byte (filling-byte for formatting; 0xE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-info (for every sector at a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+i</w:t>
        <w:tab/>
        <w:tab/>
        <w:t>track-number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+i</w:t>
        <w:tab/>
        <w:tab/>
        <w:t>head-number</w:t>
        <w:tab/>
        <w:t xml:space="preserve"> | sector-I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+i</w:t>
        <w:tab/>
        <w:tab/>
        <w:t>Sector-number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+i</w:t>
        <w:tab/>
        <w:tab/>
        <w:t xml:space="preserve">BPS          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+i</w:t>
        <w:tab/>
        <w:tab/>
        <w:t>state 1 error-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D+i</w:t>
        <w:tab/>
        <w:tab/>
        <w:t>State 2 error-cod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E+i , 1F+i</w:t>
        <w:tab/>
        <w:t>un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-data must follow the track-information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of the sector-IDs. No track or se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. With double sided formats, the tracks are alter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track 0 head 0, track 0 head 1, track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PCTRANS to copy CPC-discs in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5  Structure of the AMSDOS - H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(hex:)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ab/>
        <w:t>user-number (0 , possible values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 - 0F</w:t>
        <w:tab/>
        <w:tab/>
        <w:t>filename+extension (possibly fill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block-numb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last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file-type (0=basic, 1=protected basic, 2=bin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14</w:t>
        <w:tab/>
        <w:tab/>
        <w:t>length of block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16         load-address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ab/>
        <w:t>first-block-fla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- 19         logical length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 - 1B         entry-address (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C - 3F</w:t>
        <w:tab/>
        <w:tab/>
        <w:t>free for the us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- 42</w:t>
        <w:tab/>
        <w:tab/>
        <w:t>real length of file (1-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- 44</w:t>
        <w:tab/>
        <w:tab/>
        <w:t>checksum of bytes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- 7F</w:t>
        <w:tab/>
        <w:tab/>
        <w:t>unused (random values from sector-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stands at the beginning of every non-ASCII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dentified by calculating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00-3F originate from the "cassette-area",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divided up int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re the bytes 12, 15-16, 1A-1B, 40-42, 43-4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6  Information on the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write several books about this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in a la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7  Inside information concernig the emul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7.1  The Bank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ing is to simulate some home computers that have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address. So read is from Rom and write is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strad CPC has 64K Ram and a 16K Rom at 0-3fff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t c000-fff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Ra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Ram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am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Ra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Rom 0000-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Rom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idea is to have different segments and off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,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read access, a read offset is added to the desir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s done with a write offset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 0</w:t>
        <w:tab/>
        <w:tab/>
        <w:tab/>
        <w:t>st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5   M       L   c                   0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4</w:t>
        <w:tab/>
        <w:t xml:space="preserve">  M    W  C   c</w:t>
        <w:tab/>
        <w:tab/>
        <w:tab/>
        <w:t xml:space="preserve">  C   c    | sw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</w:t>
        <w:tab/>
        <w:t xml:space="preserve">  M    W  8 b c</w:t>
        <w:tab/>
        <w:tab/>
        <w:t xml:space="preserve">       W  8 a c    |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2</w:t>
        <w:tab/>
        <w:t xml:space="preserve">  M    W  4 b c</w:t>
        <w:tab/>
        <w:t xml:space="preserve"> </w:t>
        <w:tab/>
        <w:t xml:space="preserve">       W  4 a c    |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</w:t>
        <w:tab/>
        <w:t xml:space="preserve">  M    W  0 b  </w:t>
        <w:tab/>
        <w:tab/>
        <w:t xml:space="preserve">       W  L a c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0</w:t>
        <w:tab/>
        <w:t xml:space="preserve">  M       U b </w:t>
        <w:tab/>
        <w:tab/>
        <w:t xml:space="preserve">       W  U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 = conventional memory or physical EMS-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Lrom e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Lrom di, Urom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Lrom e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Lrom di, Urom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lip between the two states, the '0' and 'L' 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wapped. For RAM banking a new '0' must be swa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one. ROM select is done by copying the new ROM to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MS memory, all banking is done by the EM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it's emulation). This improves the emulation speed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P/M Plus. Now you can understand, why 6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EMS-pages are needed, the standard-fram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8  Letter from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the following letter to Amst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S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offer you the most outstanding progra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CPC-emulator 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say, "CPC, that home-computer we designed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ve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are many people still using it, potent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mstrad-PCs. An emulator would be another reason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, they can continue using the old well known progra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ition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who already have a PC it is fascinating, too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surprised to see the CPC-opening screen o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mputer the first time. It drives m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(in former times it was only black and white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oday I would call it a "software CPC". Certainl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proved. Some more details of the emulator ar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I cannot continue programm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upport (I am only a student). All program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ritten are Public Domain, also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terested, I can send you the emulator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(but I do not think so), I need to know,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condition I can include the original Amstrad-CPC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people asked me for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the following ans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Mr Vi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recent letter concerning the 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advised that the CPC ROM is protected by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regretfully we are unable to offer an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sorry we have been unable to assist you on this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gret the inconvenienc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'm not allowed to enclose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ho has the copy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9  History of program develo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9.1  Z80EMU (only a Z80 with less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version in pascal (only Z80-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 (12.8.1992 - 16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version in  C (translated with TP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s: P-flag set with ADD HL..., DAA, l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-flag set with BIT... Z,S-flags set with Rotate; ROM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3 (18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-addressing wrong in lo-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emory-management (128 KB RAM, 32 KB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 (18.8.1992 - 22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CPU-technique implemented to fi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ith separate memory for the CO-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-problems: H-flag set after AND... ; CPI... sets N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olours blue and yellow (former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1 (25.8.1992 - 27.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pens, colours from the CPC in all modes; only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all (ix+zz) with negative distance were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otten to take '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2 (30.8.1992 - 3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keyboard-routine, set palette without flickering (h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Need-ROM" with Copymat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 (15.9.1992 - 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for sector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-Z80-error: LD XH... was LD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3b (19.9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update only on blocks 0..3 (not 4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FCxx same as FBxx (for CP/M Plus). At tha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dn't know that OUTI... pre-decrements the B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4 test (25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R-register-emulation, if desired (per 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screen-update every n.interrupt and no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writte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ill very slow, it's written in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memory-management with blocks aligned 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5 test (31.10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memory-management. Hardware-scrolling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-siz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6 test (5.11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keyboard-handler by Arnt Gulbrandsen: all key-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Screen-update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uccessfully tried to include the fast-Z80-em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ergen W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d Screen-update: Only changed parts are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-handler with 300 interrupts. Fast-emulation runs on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ROM (banking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.9.2  CPCEMU (now a CP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2 (23.12.1992), following Z80EMU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nearly 4 hours with the Turbo-Debugger I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hanging the fast-emulation: PUSH ES instead of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3 (28.12.1992 - 29.12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N-flag for INI,OUTI. CPI in fast-Z80 set wro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L(HL) used read-segment(DS) instead of write-segment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 A,R now produces random-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ape-routines implemented (but wrong CAS IN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4 (1.1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,(n): A to b8..b15 (instead of B); RAM-configuration 0xc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to 0,3,2,7 (for CP/M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C-Compact (a CPC-compatible from former DDR) use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E00 - EE3D, but for w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5 (28.1.1993 - 8.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R,... R-register-incrementation depends on B, not o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 IN CHAR corrected (wrong patch for CPC 6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6 (23.3.1993 - 24.5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one mentioned that the OUTI-instructions pre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-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-parts also in 386-code (with Borland C++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-image-files now suffix 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READ.PAS corrected (head not initialized wit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lated to CPCREAD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o-8255-port-addressing improved (can read, even 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grammed for outpu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7 (26.7.1993 - 29.8.1993) (not offi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ly new source, modularize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-file, more RO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company-name from 'Schneider' to 'Amstr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user can choose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-err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ocumentation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 (30.8.1993 - 9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parity-instructions improved by us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only fo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80: ED xx with illegal x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document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a (10.9.1993 - 15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al error in fast-emulation: If an DD CB xx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and an interrupt occurs, the instruction is igno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b (16.9.1993 - 21.9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ed "real"-vsync, if vsync_c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PIO port A problem: OUT &amp;F400,xx with Port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-mode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joystick-routine from Martin Z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c (22.9.1993 - 13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ed documentation with "ispe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didn't start, if USE_JOYSTICK=YES and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n't present (PUSH AX at wro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ow-Emulation: DAA corrected (brackets were missing since v0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patch for CPC 664 in interrupt-routine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EI with NOP do avoid the EI-problem (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s one instruction later). Now for all 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8d (14.12.1993 - 29.12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DC-emulation rewritten for double-sided formats. CPC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s the old CPCREAD and allows you to read Vortex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 have installed the patch 720KB.COM. Besid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write disk-images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fileselect when pressing F3. Some port-addres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ed, e.g.  &amp;7000 - &amp;7f00 to address the gat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0c00,&amp;1c00,&amp;2c00,&amp;3c00,&amp;bc00 for the C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ulation of the R-regis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 alpha (30.12.1993 - 20.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S memory possible with a special EMS/UMB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igits in config -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-banking addressing corrected: emulator accepted &amp;d0-&amp;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&amp;c0-&amp;c7. Now up to 576 KB RAM with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0.9b (21.1.1994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 of EMS simplified by extended EMS (or LIM EMS 4.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than 4 physical EM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-select added to 'v', RUN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0  Other emulators for the Amstrad 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nth ago I believed, CPCEMU is the only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CPCs but now I know two other emul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CP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C - emulator for PX/XT/AT   (c) 1989, 90 by GHE,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black and white, but with additional ROMs;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anything seriou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PC EMU (?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 developement since October 1993 by Paco Lopez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1  Acknowledg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thanks to Juergen Weber, not only for many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, especially for the fast Z80-Emulatio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 emulator Z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ergen G.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esental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4523 Schwaebisch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Arnt Gulbrandsen for his JPP source, wher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s to the keyboard-handler, and the joystick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way, JPP is a very good emulator for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Martin Zacho for supplying a joysti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Fernando J. Echevarrieta Fernandez for poin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version v0.8 didn't emulate a CPC 6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Gilles Molinari for his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Paul Martin for teaching m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Martin Young for his ideas of emulating a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Linh Hsiesh for having the most exciting id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Fred Harris for writing a letter to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Amstrad for answering m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t was my first business(?)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d thanks to the many users for sending m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ide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Please excuse my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2  Trad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, CP/M 2.2 and DRDOS are trademarks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, PC-XT, PC-AT and OS/2 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, AMSDOS by Amst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, TASM (Turbo Assembler) by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DISK by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3  Address of Amstr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plc, Brentwood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Kings Road, Brent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x CM14 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4  How to get the latest version of CPCEMU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EMU is still under developement. If someone finds out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orts it, I usually develop a new version of CPCEM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removed. But I don't release this version at on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it only when contacting me, or you must wai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fin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nternet access, you can easily find o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y  'finger ali@uni-paderborn.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I use the newsgroup comp.os.cpm fo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be in a CPCEMU mailing list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internet access, you can certainly write to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turn postage, maybe includ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5  Plans for CPCEMU v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stuff (especially for the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Need Rom' for loading binary games without owning the orig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16 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o Vieth (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at the University of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. degree) (WS 9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