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6-2.#       MAK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5     Mak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45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E 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B    = sharing vector (see explan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-1 if directory full, file exists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or FCB invalid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The Make File function creates a new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ed by the FCB drive,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xtent fields (bytes 0 through 12)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ly, the extent field (byte 12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zero.  The directory ent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placed under the curren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file attributes are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to make a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ly created file is left 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  The FCB interface bits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ignored.  The file is left open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clusive or permissive mod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te of the compatibility flag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� sharing is determined by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passed in the B register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R | DW | DC | DP | AR | AW | AC | 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SHARING       |    ACC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DR   Deny Read Privilege</w:t>
        <w:t>�                    Bit 6     DW   Den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  DC   Deny Compatibilit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  DP   Deny Permissiv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AR   Access Rea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  AW   Access Writ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  AC   Access Compatibilit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  AP   Access Premissive G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lling program should zero the FCB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record field (byte 32)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tial reads or write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utilizing C-function 22 (Mak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