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 AX68K OP MNIEMONIC TAB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MNIEMONIC IS SAME AS MOTORO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MC-68000'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E DATA SEET FROM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THIS INCLUDES SOME PSEUDO-OP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STRUCTION FORMAT SUMMA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INE CODE SEARCH S.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 DEFIN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TA ORDER IS "MNIEMONIC",0 (DELIMITER) ,</w:t>
      </w:r>
    </w:p>
    <w:p>
      <w:pPr>
        <w:pStyle w:val="PreformattedText"/>
        <w:bidi w:val="0"/>
        <w:spacing w:before="0" w:after="0"/>
        <w:jc w:val="left"/>
        <w:rPr/>
      </w:pPr>
      <w:r>
        <w:rPr/>
        <w:t>;"OP-TYPE","MCODE" ,"SUBCODE"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A:</w:t>
        <w:tab/>
        <w:t>DB 'ABCD',0,6,0C1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ADD',0,27,0D0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ADDA',0,28,0D0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ADDI',0,3,6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ADDQ',0,2,50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ADDX',0,4,0D1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AND',0,5,0C0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ANDI',0,9,2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ASL',0,7,0E1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ASR',0,7,0E0H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B:</w:t>
        <w:tab/>
        <w:t>DB 'BCC',0,30,64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CS',0,30,65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EQ',0,30,67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GE',0,30,6C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GT',0,30,6E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HI',0,30,62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LE',0,30,6F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LS',0,30,63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LT',0,30,6D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MI',0,30,6B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NE',0,30,66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PL',0,30,6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VC',0,30,68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VS',0,30,69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CHG',0,8,0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CLR',0,8,0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RA',0,30,60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SET',0,8,0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SR',0,30,61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BTST',0,33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C:</w:t>
        <w:tab/>
        <w:t>DB 'CHK',0,10,41H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CLOSEOVF',0,35,0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CLR',0,11,42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CMP',0,12,0B0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CMPA',0,28,0B0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CMPI',0,3,0C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CMPM',0,13,0B1H,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D:</w:t>
        <w:tab/>
        <w:t>DB 'DBCC',0,31,54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CS',0,31,55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EQ',0,31,57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F',0,31,51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GE',0,31,5C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GT',0,31,5E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HI',0,31,52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LE',0,31,5F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LS',0,31,53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LT',0,31,5D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MI',0,31,5B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NE',0,31,56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PL',0,31,5A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T',0,31,50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VC',0,31,58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BVS',0,31,59H,0C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EFB',0,35,0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EFL',0,35,0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EFS',0,35,0,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EFW',0,35,0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IVS',0,10,81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IVU',0,10,80H,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E:</w:t>
        <w:tab/>
        <w:t>DB 'END',0,3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EOR',0,14,0B0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EORI',0,9,0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EQU',0,35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EVEN',0,35,0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EXG',0,15,0C1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EXT',0,24,48H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J:</w:t>
        <w:tab/>
        <w:t>DB 'JMP',0,17,4E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JSR',0,17,4EH,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L:</w:t>
        <w:tab/>
        <w:t>DB 'LEA',0,18,41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LINK',0,19,4EH,5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LIST',0,35,0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LSL',0,7,0E3H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LSR',0,7,0E2H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M:</w:t>
        <w:tab/>
        <w:t>DB 'MOVE'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MOVEA',0,20,0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MOVEM',0,1,48H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MOVEP',0,26,1,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MOVEQ',0,22,70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MULS',0,10,0C1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MULU',0,10,0C0H,0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N:</w:t>
        <w:tab/>
        <w:t>DB 'NBCD',0,21,48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NEG',0,11,44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NEGX',0,11,40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NOLIST',0,35,0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NOP',0,29,4EH,7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NOT',0,11,46H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O:</w:t>
        <w:tab/>
        <w:t>DB 'OPENOVF',0,35,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OR',0,5,80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ORG',0,35,0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ORI',0,9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P:</w:t>
        <w:tab/>
        <w:t>DB 'PEA',0,34,48H,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R:</w:t>
        <w:tab/>
        <w:t>DB 'RESET',0,29,4EH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ROL',0,7,0E7H,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ROR',0,7,0E6H,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ROXL',0,7,0E5H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ROXR',0,7,0E4H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RTE',0,29,4EH,7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RTR',0,29,4EH,7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RTS',0,29,4EH,7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S:</w:t>
        <w:tab/>
        <w:t>DB 'SBCD',0,6,81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CC',0,32,54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CS',0,32,55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EQ',0,32,57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F',0,32,51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GE',0,32,5C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GT',0,32,5E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HI',0,32,52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LE',0,32,5F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LS',0,32,53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LT',0,32,5D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MI',0,32,5B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NE',0,32,56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PL',0,32,5A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T',0,32,50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VC',0,32,58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VS',0,32,59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TOP',0,23,4EH,7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UB',0,27,90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UBA',0,28,90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UBI',0,3,4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UBQ',0,2,51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UBX',0,4,91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SWAP',0,24,48H,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T:</w:t>
        <w:tab/>
        <w:t>DB 'TAS',0,21,4AH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TRAP',0,25,4EH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TRAPV',0,29,4EH,7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TST',0,11,4AH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MU:</w:t>
        <w:tab/>
        <w:t>DB 'UNLK',0,16,4EH,5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 TAB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